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ыписка из приказа от 19.12.2024 № 30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>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 изменении тарифов на перевозки груз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Установить с 01.01.2025 по 31.12.202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 коэффициенты к тарифам, установленным постановлением Министерства антимонопольного регулирования и торговли от 30.05.2023 № 37 «О тарифах на перевозку грузов по территории Республики Беларусь железнодорожным транспортом общего пользования» (далее – постановление МАРТ от 30.05.2023 № 37), на экспортно-импортные и внутриреспубликанские перевозки грузов, порожних вагонов грузоотправителя, грузополучателя (приложение 1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2. фиксированные тарифы, коэффициенты к тарифам, установленным постановлением МАРТ от 30.05.2023 № 37, на транзитные перевозки грузов, порожних вагонов грузоотправителя, грузополучателя (приложение 2), контейнеров (приложение 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 порядок применения тарифных условий на перевозки грузов, порожних вагонов грузоотправителя, грузополучателя, тарифицируемые в соответствии с постановлением МАРТ от 30.05.2023 № 37, принятых к перевозке в 2025 году (приложение 4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 порядок применения тарифных условий на перевозки контейнеров, принятых к перевозке в 2025 году (приложение 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Установить с 01.01.2025 по 30.06.202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 фиксированные тарифные ставки, на перевозки грузов, тарифицируемые в соответствии с Тарифной политикой железных дорог государств – участников Содружества Независимых Государств на перевозки грузов в международном сообщении на 2025 фрахтовый год (далее – Тарифная политика СНГ) (приложение 6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 фиксированные тарифные ставки, коэффициенты к тарифам Тарифной политики СНГ на транзитные перевозки контейнеров (приложение 7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Aptos;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30:00Z</dcterms:created>
  <dc:creator>Sema</dc:creator>
  <dc:description/>
  <cp:keywords/>
  <dc:language>en-US</dc:language>
  <cp:lastModifiedBy>Sema</cp:lastModifiedBy>
  <dcterms:modified xsi:type="dcterms:W3CDTF">2024-12-24T13:14:00Z</dcterms:modified>
  <cp:revision>3</cp:revision>
  <dc:subject/>
  <dc:title>Выписка из приказа от 19</dc:title>
</cp:coreProperties>
</file>